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60"/>
        <w:ind w:left="0" w:hanging="0"/>
        <w:jc w:val="right"/>
        <w:outlineLvl w:val="1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  <w:t>Приложение</w:t>
      </w:r>
    </w:p>
    <w:p>
      <w:pPr>
        <w:pStyle w:val="Normal"/>
        <w:spacing w:lineRule="auto" w:line="276"/>
        <w:ind w:left="0" w:hanging="0"/>
        <w:jc w:val="right"/>
        <w:rPr/>
      </w:pPr>
      <w:r>
        <w:rPr>
          <w:rFonts w:eastAsia="Times New Roman"/>
          <w:b/>
          <w:szCs w:val="24"/>
        </w:rPr>
        <w:t xml:space="preserve">к ПОП по </w:t>
      </w:r>
      <w:r>
        <w:rPr>
          <w:rFonts w:eastAsia="Times New Roman"/>
          <w:b/>
          <w:bCs/>
          <w:szCs w:val="24"/>
        </w:rPr>
        <w:t>специальности</w:t>
      </w:r>
      <w:r>
        <w:rPr>
          <w:rFonts w:eastAsia="Times New Roman"/>
          <w:b/>
          <w:i/>
          <w:szCs w:val="24"/>
        </w:rPr>
        <w:t xml:space="preserve"> </w:t>
        <w:br/>
      </w:r>
      <w:r>
        <w:rPr>
          <w:rFonts w:eastAsia="Times New Roman"/>
          <w:b/>
          <w:bCs/>
          <w:iCs/>
          <w:szCs w:val="24"/>
        </w:rPr>
        <w:t xml:space="preserve">21.02.15 Открытые горные работы 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/>
          <w:i/>
          <w:iCs/>
          <w:szCs w:val="24"/>
        </w:rPr>
      </w:pPr>
      <w:r>
        <w:rPr>
          <w:rFonts w:eastAsia="Times New Roman"/>
          <w:b/>
          <w:bCs/>
          <w:i/>
          <w:iCs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/>
        <w:ind w:left="0" w:hanging="0"/>
        <w:jc w:val="center"/>
        <w:rPr/>
      </w:pPr>
      <w:r>
        <w:rPr>
          <w:rFonts w:eastAsia="Times New Roman"/>
          <w:b/>
          <w:color w:val="000000"/>
          <w:szCs w:val="24"/>
        </w:rPr>
        <w:t>ПРИМЕРНАЯ РАБОЧАЯ ПРОГРАММА</w:t>
      </w:r>
      <w:r>
        <w:rPr>
          <w:rFonts w:eastAsia="Times New Roman"/>
          <w:b/>
          <w:szCs w:val="24"/>
        </w:rPr>
        <w:t xml:space="preserve"> ПРОФЕССИОНАЛЬНОГО МОДУЛЯ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/>
          <w:szCs w:val="24"/>
        </w:rPr>
        <w:t xml:space="preserve">ПМ.04 </w:t>
      </w:r>
      <w:r>
        <w:rPr>
          <w:rFonts w:eastAsia="Times New Roman"/>
          <w:b/>
          <w:caps/>
          <w:szCs w:val="24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/>
          <w:i/>
          <w:szCs w:val="24"/>
        </w:rPr>
      </w:pPr>
      <w:r>
        <w:rPr>
          <w:rFonts w:eastAsia="Times New Roman"/>
          <w:b/>
          <w:bCs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iCs/>
          <w:szCs w:val="24"/>
        </w:rPr>
      </w:pPr>
      <w:r>
        <w:rPr>
          <w:rFonts w:eastAsia="Times New Roman"/>
          <w:b/>
          <w:i/>
          <w:iCs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iCs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iCs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bCs/>
          <w:iCs/>
          <w:szCs w:val="24"/>
        </w:rPr>
        <w:t>2024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Cs w:val="24"/>
        </w:rPr>
      </w:pPr>
      <w:r>
        <w:rPr>
          <w:rFonts w:eastAsia="Times New Roman"/>
          <w:b/>
          <w:iCs/>
          <w:szCs w:val="24"/>
        </w:rPr>
        <w:t>СОДЕРЖАНИЕ</w:t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iCs/>
          <w:szCs w:val="24"/>
        </w:rPr>
      </w:pPr>
      <w:r>
        <w:rPr>
          <w:rFonts w:eastAsia="Times New Roman"/>
          <w:b/>
          <w:i/>
          <w:iCs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/>
                <w:b/>
                <w:szCs w:val="24"/>
              </w:rPr>
              <w:t xml:space="preserve">ОБЩАЯ ХАРАКТЕРИСТИКА </w:t>
            </w:r>
            <w:r>
              <w:rPr>
                <w:rFonts w:eastAsia="Times New Roman"/>
                <w:b/>
                <w:color w:val="000000"/>
                <w:szCs w:val="24"/>
              </w:rPr>
              <w:t xml:space="preserve">ПРИМЕРНОЙ РАБОЧЕЙ </w:t>
            </w:r>
            <w:r>
              <w:rPr>
                <w:rFonts w:eastAsia="Times New Roman"/>
                <w:b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1. ОБЩАЯ ХАРАКТЕРИСТИКА </w:t>
      </w:r>
      <w:r>
        <w:rPr>
          <w:rFonts w:eastAsia="Times New Roman"/>
          <w:b/>
          <w:color w:val="000000"/>
          <w:szCs w:val="24"/>
        </w:rPr>
        <w:t>ПРИМЕРНОЙ РАБОЧЕЙ ПРОГРАММЫ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ПРОФЕССИОНАЛЬНОГО МОДУЛЯ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Cs/>
          <w:szCs w:val="24"/>
        </w:rPr>
      </w:pPr>
      <w:r>
        <w:rPr>
          <w:rFonts w:eastAsia="Times New Roman"/>
          <w:b/>
          <w:szCs w:val="24"/>
        </w:rPr>
        <w:t xml:space="preserve">ПМ.04 </w:t>
      </w:r>
      <w:r>
        <w:rPr>
          <w:rFonts w:eastAsia="Times New Roman"/>
          <w:b/>
          <w:caps/>
          <w:szCs w:val="24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ind w:left="0" w:firstLine="709"/>
        <w:jc w:val="both"/>
        <w:rPr/>
      </w:pPr>
      <w:r>
        <w:rPr>
          <w:rFonts w:eastAsia="Times New Roman"/>
          <w:szCs w:val="24"/>
        </w:rPr>
        <w:t>В результате изучения профессионального модуля обучающихся должен освоить рабочую профессию «Помощник машиниста экскаватора». Обеспечить, соответствующие ей общие компетенции и трудовые функции:</w:t>
      </w:r>
    </w:p>
    <w:p>
      <w:pPr>
        <w:pStyle w:val="Normal"/>
        <w:suppressAutoHyphens w:val="true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2"/>
          <w:numId w:val="12"/>
        </w:numPr>
        <w:spacing w:lineRule="auto" w:line="276" w:before="0" w:after="20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еречень общих компетен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80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д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iCs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iCs/>
                <w:szCs w:val="24"/>
              </w:rPr>
              <w:t>ОК 01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Cs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b/>
                <w:b/>
                <w:bCs/>
                <w:iCs/>
                <w:szCs w:val="24"/>
              </w:rPr>
            </w:pPr>
            <w:r>
              <w:rPr>
                <w:rFonts w:eastAsia="Times New Roman"/>
                <w:b/>
                <w:bCs/>
                <w:iCs/>
                <w:szCs w:val="24"/>
              </w:rPr>
              <w:t>ОК 02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ОК 04</w:t>
            </w:r>
          </w:p>
        </w:tc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Эффективно взаимодействовать и работать в коллективе и команде</w:t>
            </w:r>
          </w:p>
        </w:tc>
      </w:tr>
    </w:tbl>
    <w:p>
      <w:pPr>
        <w:pStyle w:val="Normal"/>
        <w:spacing w:lineRule="auto" w:line="276" w:before="0" w:after="200"/>
        <w:ind w:left="0" w:firstLine="709"/>
        <w:rPr>
          <w:rFonts w:eastAsia="Times New Roman"/>
          <w:bCs/>
          <w:iCs/>
          <w:sz w:val="4"/>
          <w:szCs w:val="4"/>
        </w:rPr>
      </w:pPr>
      <w:r>
        <w:rPr>
          <w:rFonts w:eastAsia="Times New Roman"/>
          <w:bCs/>
          <w:iCs/>
          <w:sz w:val="4"/>
          <w:szCs w:val="4"/>
        </w:rPr>
      </w:r>
    </w:p>
    <w:p>
      <w:pPr>
        <w:pStyle w:val="Normal"/>
        <w:spacing w:lineRule="auto" w:line="276"/>
        <w:ind w:left="0" w:firstLine="709"/>
        <w:rPr/>
      </w:pPr>
      <w:r>
        <w:rPr/>
        <w:t>1.1.2. Перечень профессиональных компетенц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0"/>
              <w:jc w:val="center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Д</w:t>
            </w:r>
            <w:r>
              <w:rPr>
                <w:rFonts w:eastAsia="Times New Roman"/>
                <w:b/>
                <w:bCs/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ханизированных работ с применением экскаватора различного вида при разработке месторождений полезных ископаем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ТФ</w:t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rFonts w:eastAsia="Times New Roman"/>
                <w:bCs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сплуатация и поддержание работоспособности экскаватора гидравлического, электрогидравлического, драглайна, карьерного гусеничного экскаватора (мехлопаты) с ковшом вместимостью свыше 5.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экскаватора с удлиненным оборудованием с ковшом вместимостью свыше 4.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ногоковшового цепного и роторного экскаваторов производительностью свыше 25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 в условиях ведения гор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С/05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перативному обслуживанию приключательного пункта, питающего экскаватор электрогидравлический, драглайн, карьерный гусеничный экскаватор (мехлопату), экскаватор с удлиненным оборудованием, многоковшовый цепной и роторный экскават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С/06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ежесменного, периодического обслуживания экскаватора гидравлического, электрогидравлического, драглайна, карьерного гусеничного (мехлопаты) с ковшом вместимостью свыше 5,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экскаватора с удлиненным оборудованием с ковшом вместимостью свыше 4,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ногоковшового цепного и роторного экскаваторов производительностью свыше 25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С/07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Выполнение работ по перегону экскаватора электрогидравлического, драглайна, карьерного гусеничного (мехлопаты) с ковшом вместимостью свыше 5,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экскаватора с удлиненным оборудованием с ковшом вместимостью свыше 4,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ногоковшового цепного и роторного экскаваторов производительностью свыше 25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Выполнение механизированных работ с применением буровой установки при разработке месторождений полезных ископаемых открытым способ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ТФ В/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2"/>
                <w:szCs w:val="22"/>
              </w:rPr>
              <w:t>Эксплуатация и поддержание работоспособности буровой установки при выполнении работ по технологическому бур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В/01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 xml:space="preserve">Технический осмотр и подготовка к работе буровой установки для выполнения работ по технологическому бурени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В/02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2"/>
                <w:szCs w:val="22"/>
              </w:rPr>
              <w:t xml:space="preserve">Выполнение механизированных работ по бурению технологических скважин посредством управления буровой установко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ТФ В/03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ериодического технического обслуживания буровой установки в условиях проведения работ по технологическому бурению </w:t>
            </w:r>
          </w:p>
        </w:tc>
      </w:tr>
    </w:tbl>
    <w:p>
      <w:pPr>
        <w:pStyle w:val="Normal"/>
        <w:ind w:left="0" w:firstLine="709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left="0" w:firstLine="709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left="708" w:hanging="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1.1.3.В результате освоения профессионального модуля  по профессии «машинист экскаватора горных работах» обучающийся должен:</w:t>
      </w:r>
    </w:p>
    <w:p>
      <w:pPr>
        <w:pStyle w:val="Normal"/>
        <w:ind w:left="1428" w:hanging="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37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ладеть навыками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смотр приключательного пункта, проверка его электрических защит и целостности механических блокировок; осмотр высоковольтного питающего кабеля; проверка электрических защит и блокировок электрооборудования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несение в оперативный (агрегатный) журнал результатов осмотра и проверки приключательного пункта и питающего высоковольтного кабеля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ение работ по включению и отключению приключательного пункта, его перемещению; отключению и подключению, перемещению и укладке высоковольтного кабеля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Очистка от налипшего грунта и масляных отложений рабочих органов экскаватора, ходовой части, внешнего корпуса двигателя внутреннего сгорания, разгрузка (освобождение) ленты конвейеров от горной массы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ыполнение визуального осмотра узлов и рабочего оборудования экскаватора перед началом работ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мотр и проверка исправности агрегатов, оборудования и систем экскаватора в течение смены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ерка и пополнение систем экскаватора горюче-смазочными материалами и техническими жидкостями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верка исправности всех механизмов и систем экскаватора перед началом работы без нагрузки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верка исправности всех систем безопасности (ограждения, системы пожаротушения, приборов контроля, звуковой и световой сигнализации, систем видеонаблюдения и контроля при наличии)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одготовка рабочего места для проведения технического обслуживания или ремонта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едение плановых работ по техническому обслуживанию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ение сезонного технического обслужи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верка состояния систем и механизмов экскаватора перед ремонтом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ыполнение регламентных работ по устранению отказов обслуживаемого оборуд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полнение документации по ремонту и техническому обслуживанию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ыполнение регламентных работ при монтаже/демонтаже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одготовка экскаватора к постановке на кратковременное, длительное хранение в соответствии с инструкцией по эксплуатации экскаватора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становка экскаватора в соответствии с проектом производства работ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роверка технического состояния механизмов экскаватора и пополнение систем экскаватора горюче-смазочными материалами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Подготовка трассы для перегона экскаватора (раскладка и перемещение питающего кабеля, подсыпка трассы коренными породами или щебнем, формирование уклонов)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ка рабочего оборудования (ковша и стрелы) экскаватора к перегону по трассе в соответствии с установленными параметрами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правление экскаватором при перегоне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284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ключение, отключение высоковольтного кабеля к приключательному пункту или соединительной муфте, перемещение высоковольтного кабел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ме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средств индивидуальной защиты и применять их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и крепление ограждения конструкции воздушного ввод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целостность конструкции корпуса и прочность его крепления на салазках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целостность изоляторов на вводе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дверных запирающих устройств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надежность уплотнения кабеля на выводном устройстве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станавливать переносные заземления на месте производства работ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надежность контактов заземления корпуса и отсутствие повреждений заземляющего проводник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механической блокировки между разъединителем и дверями высоковольтных камер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е действие защит на приключательном пункте и на экскаваторе (проверочной кнопкой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правильность прокладки кабеля от приключательного пункта до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изоляции оболочки кабеля (отсутствие трещин, порывов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крепление кабеля во вводных и выводных устройствах, а также крепление заземляющих жил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состояние защитного заземления на экскаваторе (надежность контактов заземления и отсутствие обрывов заземляющего проводника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состояние электрических машин и аппаратов, контакторов, рубильников, контроллеров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носить информацию в оперативный (агрегатный) журнал (журнал учета работ в электроустановках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носить информацию в журнал приема-сдачи смены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носить информацию в протоколы проверки защит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наличие необходимой эксплуатационной и технической документации на рабочем месте в соответствии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изводить все необходимые отключ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блокирующие устройства приводов приключательного пункт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ывешивать плакаты по электробезопасности на привод ручного или дистанционного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изуально определять видимые разрывы электрических цепей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отсутствие напряжения с помощью приборов, применяемых в электроустановках, с применением средств индивидуаль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тключать (включать) вакуумный (масляный) выключатель, заземляющие ножи, высоковольтный разъединитель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тключать (подключать) высоковольтный кабель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приспособления для переноски высоковольтного кабел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стройство, принцип работы и технические характеристики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(руководства) по эксплуатации и техническому обслуживанию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по охране труда, пожарно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действий и требования безопасности в аварийных ситуациях в организации (план ликвидации аварий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допуска персонала в электроустановку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нормативных правовых актов по электробезопасности в объеме квалификационной группы по электро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по эксплуатации приключательного пункт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еречень и порядок применения средств индивидуальной защиты, необходимых при выполнении трудового действ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оперативного (агрегатного) журнала (журнала учета работ в электроустановках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эксплуатационной и технической документации в соответствии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рганизационные и технические мероприятия при работе в электроустановках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соответствие рабочего места требованиям производственной санитарии, охраны труда, промышленной безопасности и пожарно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свои действия в соответствии с требованиями инструкции по охране труд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изводить очистку, техобслуживание рабочих органов экскаватора, ходовой части, внешнего корпуса двигателя внутреннего сгорания, гидравлического отсека и находящегося в нем гидравлического оборудования и уход за ним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техническое состояние экскаватора, выявлять неисправности и определять способы их устран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изуально проверять крепление несущих металлоконструкций, основных узлов и механизмов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ть показания приборов систем экскаватора и принимать соответствующие решения, контролировать исправность световой и звуковой сигнализ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различные методы проверки состояния агрегатов, оборудования и систем экскаватора при помощи специального оборудования, инструментов и приспособлений в соответствии с инструкцией по ремонту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ыявлять и устранять мелкие неисправности экскаватора перед началом и во время работы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по показаниям контрольных приборов и при помощи специальных приспособлений уровень горюче-смазочных материалов в заправочных емкостях и необходимость их пополн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последовательность и периодичность процесса смазки и заправки экскаватора в соответствии с инструкцией по эксплуатации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количество и вид необходимых горюче-смазочных материалов и охлаждающей жидкости в соответствии с рекомендациями организации-изготовител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правлять экскаватор горюче-смазочными материалами и специальными жидкостями с соблюдением экологических требований и требовани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техническое состояние систем и механизмов экскаватора визуально и по показаниям приборов (указателей, сигнализаторов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необходимость в подаче звуковых сигналов в соответствии с таблицей звуковых сигналов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исправные инструменты и приспособления, необходимые для проведения технического обслуживания и ремонт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ыполнять общую проверку работоспособности агрегатов и механизмов узлов и деталей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неисправности оборудования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изводить опробование работы всех узлов экскаватора, регулировочные опер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в работе инструмент, специальное оборудование и приборы для проверки состояния механизмов и систем управления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инструментов, оборудования и приспособлений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носить информацию в учетные документы и журналы в соответствии с установленным порядком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способы выполнения безопасного проведения ремонта, технического обслуживания в соответствии с инструкцией (руководством) по эксплуатации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безопасные приемы и методы при монтаже/демонтаже сменного навесного оборудова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сть механической блокировки между разъединителем и дверями высоковольтных камер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исправное действие защит на приключательном пункте и на экскаваторе (проверочной кнопкой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правильность прокладки кабеля от приключательного пункта до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крепление кабеля в вводных и выводных устройствах, а также крепление заземляющих жил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наличие необходимой эксплуатационной и технической документации на рабочем месте в соответствии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блокирующие устройства приводов приключательного пункт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ывешивать плакаты по электробезопасности на приводы ручного или дистанционного управл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изуально определять видимые разрывы электрических цепей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отсутствие напряжения с помощью приборов, применяемых в электроустановках, с применением средств индивидуальной защиты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тключать (включать) вакуумный (масляный) выключатель, заземляющие ножи, высоковольтный разъединитель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тключать (подключать) высоковольтный кабель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менять приспособления для переноски высоковольтного кабел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точность позиционирования многоковшового цепного и роторного экскаваторов относительно забоя, уступа и располагаемых на рабочей площадке горнотранспортных машин при подготовке к ремонтным работам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правлять технологическим грузоподъемным оборудованием, установленным на экскаваторе (технологическими кранами, лебедками, электротельферами)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техническое состояние экскаватора, выявлять неисправности и определять способы их устран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оверять крепления узлов и механизмов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по показаниям контрольных приборов и при помощи специальных приспособлений уровень горюче-смазочных материалов в заправочных емкостях и необходимость пополнени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последовательность и периодичность процесса смазки и заправки экскаватора в соответствии с инструкцией по эксплуатации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количество и вид необходимых горюче-смазочных материалов и охлаждающей жидкости в соответствии с рекомендациями организации-изготовителя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свои действия в соответствии с требованиями охраны труда при обращении с горюче-смазочными материалам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правлять экскаватор горюче-смазочными материалами и специальными жидкостями с соблюдением экологических требований и требований безопас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полнять документацию по выдаче нефтепродуктов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ть состояние дорожного покрытия при перегоне экскаватора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ыбирать приемы и способы безопасного управления экскаватором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рациональные и безопасные рабочие режимы экскаватора в соответствии с инструкцией по эксплуатации экскаватора и с проектом производства работ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ледить за показаниями приборов и сигнализацией при работе и движении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необходимость в подаче звуковых сигналов в соответствии с таблицей звуковых сигналов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ределять факторы и условия возрастания рисков при производстве работ и предупреждать их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ействовать в соответствии с планом ликвидации аварий при возникновении нештатных ситуаций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тслеживать отсутствие посторонних предметов в рабочей зоне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Читать проект перегона экскаватора</w:t>
            </w:r>
          </w:p>
          <w:p>
            <w:pPr>
              <w:pStyle w:val="Normal"/>
              <w:ind w:left="329"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на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стройство, принцип работы и технические характеристики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(руководства) по эксплуатации и техническому обслуживанию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по охране труда, пожарной безопасност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действий и требования безопасности в аварийных ситуациях в организации (план ликвидации аварий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допуска персонала в электроустановку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нормативных правовых актов по электробезопасности в объеме квалификационной группы по электробезопасност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по эксплуатации приключательного пункт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еречень и порядок применения средств индивидуальной защиты, необходимых при выполнении трудового действия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оперативного (агрегатного) журнала (журнала учета работ в электроустановках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эксплуатационной и технической документации в соответствии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рганизационные и технические мероприятия при работе в электроустановках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(руководства) по техническому обслуживанию и эксплуатации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(технологических карт) по ремонту оборудования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проекта производства работ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й по эксплуатации установленных систем безопасност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сновные понятия о гидроприводе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действий и требования безопасности в аварийных ситуациях в организации (план ликвидации аварий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стройство, принцип работы и технические характеристики экскаватора, обслуживаемого оборудования, двигателей, приспособлений, системы управления, узлов и механизмов, систем безопасности, информационно-диагностической системы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сновные виды, типы и предназначение инструментов и технологического оборудования, используемых при обслуживании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подготовки экскаватора к работе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ормативные требования к состоянию приборов, систем и узлов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значение, правила безопасного применения контрольно-измерительных приборов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начения показателей измерительных приборов (при штатном/нештатном режиме работы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знаки исправного/неисправного состояния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иды, характеристики и назначение горюче-смазочных материалов, технических жидкостей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войства, марки горюче-смазочных материалов и технических жидкостей, применяемых на экскаваторе, и объем заправочных емкостей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ормы расхода, правила хранения горюче-смазочных материалов и технических жидкостей, используемых при обслуживании и эксплуатации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равки экскаватора горюче-смазочными материалами и техническими жидкостям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авила и способы смазки узлов и агрегатов экскаватор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пособы подачи жидкой и густой смазк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стройства и приборы для смазки оборудования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пополнения охлаждающей жидкост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опустимая степень износа узлов и агрегатов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значение и применение ручного и пневматического инструмент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эксплуатационной и технической документации в соответствии с локальными нормативными актами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оперативного (агрегатного) журнала (журнала учета работ в электроустановках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рядок заполнения путевых листов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проекта перегона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иды, характеристики и назначение горюче-смазочных материалов, охлаждающей жидкости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начения показателей измерительных приборов (при штатном/ нештатном режимах работы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аблица подачи сигналов (звуковых, световых)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емы и способы безопасного управления экскаватором при производстве работ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изнаки оползневых явлений</w:t>
            </w:r>
          </w:p>
          <w:p>
            <w:pPr>
              <w:pStyle w:val="Normal"/>
              <w:numPr>
                <w:ilvl w:val="0"/>
                <w:numId w:val="9"/>
              </w:numPr>
              <w:ind w:left="471" w:hanging="426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пособы управления рабочими органами экскаватора, кинематика движения ковша экскаватора в пространстве.</w:t>
            </w:r>
          </w:p>
        </w:tc>
      </w:tr>
    </w:tbl>
    <w:p>
      <w:pPr>
        <w:pStyle w:val="Normal"/>
        <w:ind w:left="0" w:firstLine="709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left="0" w:firstLine="709"/>
        <w:rPr/>
      </w:pPr>
      <w:r>
        <w:rPr>
          <w:rFonts w:eastAsia="Times New Roman"/>
          <w:bCs/>
          <w:szCs w:val="24"/>
        </w:rPr>
        <w:t xml:space="preserve">1.1.4. В результате освоения профессионального модуля  по профессии «машинист буровой установки на открытых горных работах» </w:t>
      </w:r>
      <w:r>
        <w:rPr/>
        <w:t>обучающийся долже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37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Владеть навыками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оверка технической готовности буровой установки, рабочего места, бурового инструмента перед началом работы в соответствии с перечнем операций ежесменного обслуживания согласно руководству по эксплуатации буровой установки и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Технологическая настройка и регулировка рабочего оборудования буровой установки, установка бурового станка на проектную отметку согласно проекту производства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анесение информации в журнал приема-сдачи смен по результатам проверки исправности бурового оборудования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Управление буровой установкой при бурении технологических скважин в соответствии с руководством по эксплуатации буровой установки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абот по бурению скважин в соответствии с проектом производства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спуско-подъемных операций в соответствии с проектом производства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абот по очистке скважин и замеру их глубины в соответствии с проектом производства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абот по закрытию устья скважин в соответствии с инструкцией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абот по перегону буровой установки к месту проведения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абот по разметке скважин в соответствии с проектом производства буровых работ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лесменный осмотр буровой установки, заправка (дозаправка) систем привода, систем управления и охлаждения буровой установки и смазка сборочных единиц в соответствии с руководством по эксплуатации и инструкцией по охране труда машиниста (помощника машиниста) буровой установки, занесение информации в журнал приема-сдачи смен и иную документацию, предусмотренную в организации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визуального осмотра узлов и рабочего оборудования буровой установки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Очистка кузова, кабины, узлов и агрегатов от грязи, пыли и смазочных материалов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оверка состояния систем и механизмов буровой установки перед проведением технического обслуживания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роведение плановых работ по техническому обслуживанию буровой установки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Выполнение регламентных работ по выявлению и устранению неисправностей обслуживаемого оборудования </w:t>
            </w:r>
          </w:p>
          <w:p>
            <w:pPr>
              <w:pStyle w:val="Normal"/>
              <w:numPr>
                <w:ilvl w:val="0"/>
                <w:numId w:val="10"/>
              </w:numPr>
              <w:ind w:left="329" w:hanging="329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Выполнение работ по подготовке буровой установки к консервации и запуску в эксплуатацию после консервации в соответствии с руководством по эксплуатации буровой установ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ме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визуальным осмотром и при помощи приборов исправность буровой установки и бурового оборудования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визуально наличие и исправность ограждений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визуальным осмотром наличие и исправность бурового ручного и механизированного инструмента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ыполнять работу по установке бурового станка в соответствии с требованиями проекта производства буровых работ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изводить сборку, разборку бурового става в соответствии с требованиями руководства по эксплуатации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исправность средств индивидуальной защиты и правильно их применять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полнять журнал приема-сдачи смен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правлять процессом бурения технологических скважин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одавать звуковые сигналы перед началом работы буровой установки в соответствии с требованиями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по показаниям контрольно-измерительных приборов параметры процесса ведения буровых работ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Читать проект производства буровых работ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оптимальный режим бурения в зависимости от твердости горных пород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анавливать и регулировать параметры процесса бурения, выбирать осевое усилие, частоту вращения инструмента для обеспечения оптимальных режимов бурения и скоростей проход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механизмы и инструменты для извлечения буровых штанг и их наращивания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анавливать и менять буровые инструменты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необходимые приспособления для очистки скважин и замера их глубин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с помощью приспособлений по замеру глубины скважины соответствие пробуренной скважины паспорту бурения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требуемые знаки и ограждения для закрытия устья скважины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механизмы и инструменты для закрытия устья скважины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правлять буровой установкой при перегоне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ивать состояние дорожного покрытия при перегоне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Читать проект перегона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пределять по показаниям приборов и инструментально (мерная линейка) уровень горюче-смазочных материалов и технических жидкостей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изуально, на слух и при помощи приборов определять исправность работы узлов и агрегатов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ыполнять операции по очистке буровой установки в соответствии с требованиями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ивать степень загрязненности и определять метод чистки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изводить механическую очистку фильтров систем фильтрации воздуха двигателей внутреннего сгорания, компрессоров, систем пылеподавления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водить буровую установку в положение, исключающее самопроизвольный запуск, перед проведением технического обслуживания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различные методы по проверке состояния агрегатов, оборудования и систем буровой установки при помощи специального оборудования, инструментов и приспособлений в соответствии с инструкцией по ремонту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менять исправные инструменты и приспособления, необходимые для проведения технического обслуживания и ремонта </w:t>
            </w:r>
          </w:p>
          <w:p>
            <w:pPr>
              <w:pStyle w:val="Normal"/>
              <w:numPr>
                <w:ilvl w:val="0"/>
                <w:numId w:val="3"/>
              </w:numPr>
              <w:ind w:left="329" w:hanging="329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дготавливать буровую установку к консервации и расконсервации в соответствии с требованиями руководства по эксплуатации буровой установк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нать</w:t>
            </w:r>
          </w:p>
        </w:tc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еречень и правила применения средств индивидуальной защиты при выполнении трудового действия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руководства по эксплуатаци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ройство, принцип работы и технические характеристик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проекта производства буровых работ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о мерах пожарной безопасност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Требования инструкции о порядке ведения журнала приема-сдачи смен, положения о нарядной системе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еречень и правила применения средств индивидуальной защиты при выполнении трудового действия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проекта производства буровых работ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руководства по эксплуатаци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орядок действий при возникновении нештатных ситуаций (план ликвидации аварий)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Значение звуковых сигналов, подаваемых горнотранспортным оборудованием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инцип работы грузоподъемных устройств для выполнения спуско-подъемных операций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ройство, принцип работы и технические характеристик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проекта перегона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аблица подачи сигналов (световых)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иды и назначения горюче-смазочных материалов и технических жидкостей, применяемых на буровой установке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арта смазк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авила и способы смазки узлов и агрегатов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о порядке ведения журнала приема-сдачи смен, положения о нарядной системе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начение звуковых сигналов, подаваемых при взрывных работах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по охране труда машиниста (помощника машиниста)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еречень и правила применения средств индивидуальной защиты при выполнении трудового действия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руководства по эксплуатаци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Значения параметров контрольно-измерительных приборов, характеризующих работоспособность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по безопасному ведению ремонтных работ на буровых установках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Требования инструкции о мерах пожарной безопасност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опустимая степень износа узлов и агрегатов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еречень работ по проведению технического обслуживания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иды неисправностей буровой установки и способы их устранения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ройство, принцип работы и технические характеристики буровой установ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Устройство и принцип работы приспособлений для очистки </w:t>
            </w:r>
          </w:p>
          <w:p>
            <w:pPr>
              <w:pStyle w:val="Normal"/>
              <w:numPr>
                <w:ilvl w:val="0"/>
                <w:numId w:val="9"/>
              </w:numPr>
              <w:ind w:left="329" w:hanging="284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ормативные требования к состоянию приборов, систем и механизмов буровой установки</w:t>
            </w:r>
          </w:p>
        </w:tc>
      </w:tr>
    </w:tbl>
    <w:p>
      <w:pPr>
        <w:pStyle w:val="Normal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lineRule="auto" w:line="276"/>
        <w:ind w:left="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/>
          <w:szCs w:val="24"/>
        </w:rPr>
        <w:t>Всего часов: 506 часов</w:t>
      </w:r>
    </w:p>
    <w:p>
      <w:pPr>
        <w:pStyle w:val="Normal"/>
        <w:spacing w:lineRule="auto" w:line="276"/>
        <w:ind w:left="0" w:firstLine="708"/>
        <w:rPr>
          <w:rFonts w:eastAsia="Times New Roman"/>
          <w:szCs w:val="24"/>
        </w:rPr>
      </w:pPr>
      <w:r>
        <w:rPr>
          <w:rFonts w:eastAsia="Times New Roman"/>
          <w:szCs w:val="24"/>
        </w:rPr>
        <w:t>в том числе в форме практической подготовки: 374 часа.</w:t>
      </w:r>
    </w:p>
    <w:p>
      <w:pPr>
        <w:pStyle w:val="Normal"/>
        <w:spacing w:lineRule="auto" w:line="276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76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Из них на освоение МДК ___140 часов___</w:t>
      </w:r>
    </w:p>
    <w:p>
      <w:pPr>
        <w:pStyle w:val="Normal"/>
        <w:spacing w:lineRule="auto" w:line="276"/>
        <w:ind w:left="0" w:firstLine="708"/>
        <w:rPr/>
      </w:pPr>
      <w:r>
        <w:rPr>
          <w:rFonts w:eastAsia="Times New Roman"/>
          <w:szCs w:val="24"/>
        </w:rPr>
        <w:t>в том числе самостоятельная работа</w:t>
      </w:r>
      <w:r>
        <w:rPr>
          <w:rFonts w:eastAsia="Times New Roman"/>
          <w:i/>
          <w:szCs w:val="24"/>
        </w:rPr>
        <w:t>______</w:t>
      </w:r>
      <w:r>
        <w:rPr>
          <w:rFonts w:eastAsia="Times New Roman"/>
          <w:szCs w:val="24"/>
        </w:rPr>
        <w:t>4 часа</w:t>
      </w:r>
      <w:r>
        <w:rPr>
          <w:rFonts w:eastAsia="Times New Roman"/>
          <w:i/>
          <w:szCs w:val="24"/>
        </w:rPr>
        <w:t xml:space="preserve">____ </w: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/>
          <w:szCs w:val="24"/>
        </w:rPr>
        <w:t>практики, в том числе учебная __________72 часа_______</w:t>
      </w:r>
    </w:p>
    <w:p>
      <w:pPr>
        <w:pStyle w:val="Normal"/>
        <w:spacing w:lineRule="auto" w:line="276"/>
        <w:ind w:left="1416" w:firstLine="708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Times New Roman"/>
          <w:szCs w:val="24"/>
        </w:rPr>
        <w:t>производственная ___288 часов___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iCs/>
          <w:szCs w:val="24"/>
        </w:rPr>
        <w:t>Промежуточная аттестация</w:t>
      </w:r>
      <w:r>
        <w:rPr>
          <w:rFonts w:eastAsia="Times New Roman"/>
          <w:i/>
          <w:szCs w:val="24"/>
        </w:rPr>
        <w:t xml:space="preserve"> ___</w:t>
      </w:r>
      <w:r>
        <w:rPr>
          <w:rFonts w:eastAsia="Times New Roman"/>
          <w:szCs w:val="24"/>
        </w:rPr>
        <w:t>22 часа</w:t>
      </w:r>
      <w:r>
        <w:rPr>
          <w:rFonts w:eastAsia="Times New Roman"/>
          <w:i/>
          <w:szCs w:val="24"/>
        </w:rPr>
        <w:t>_________</w:t>
      </w:r>
      <w:r>
        <w:rPr>
          <w:rFonts w:eastAsia="Times New Roman"/>
          <w:bCs/>
          <w:i/>
          <w:szCs w:val="24"/>
        </w:rPr>
        <w:t>.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caps/>
          <w:szCs w:val="24"/>
        </w:rPr>
      </w:pPr>
      <w:r>
        <w:rPr>
          <w:rFonts w:eastAsia="Times New Roman"/>
          <w:b/>
          <w:caps/>
          <w:szCs w:val="24"/>
        </w:rPr>
        <w:t>2. Структура и содержание профессионального модуля</w:t>
      </w:r>
    </w:p>
    <w:p>
      <w:pPr>
        <w:pStyle w:val="Normal"/>
        <w:spacing w:lineRule="auto" w:line="276"/>
        <w:ind w:left="0" w:firstLine="851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2.1. Структура профессионального модуля</w:t>
      </w:r>
      <w:r>
        <w:rPr>
          <w:rFonts w:eastAsia="Times New Roman"/>
          <w:b/>
          <w:sz w:val="22"/>
          <w:szCs w:val="24"/>
        </w:rPr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784"/>
        <w:gridCol w:w="1113"/>
        <w:gridCol w:w="837"/>
        <w:gridCol w:w="697"/>
        <w:gridCol w:w="1669"/>
        <w:gridCol w:w="1365"/>
        <w:gridCol w:w="1555"/>
        <w:gridCol w:w="589"/>
        <w:gridCol w:w="114"/>
        <w:gridCol w:w="750"/>
        <w:gridCol w:w="1756"/>
      </w:tblGrid>
      <w:tr>
        <w:trPr>
          <w:trHeight w:val="48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час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учение по МДК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актики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ом числе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х занятий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урсовых проектов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Anchor"/>
                <w:rFonts w:eastAsia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Учеб-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ПК.2.2; ПК.2.3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ОК 01; ОК 02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ОК 0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МДК 04.01 Слесарные работ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ПК.2.1; ОК 01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ОК 02; ОК 0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ДК 04.02 Выполнение работ по профессии «машиниста экскаватора горных работ», «машинист буровой установки на открытых горных работах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ПК.2.1; ПК.2.2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ПК.2.3; ПК.2.4;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ОК 01; ОК 02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ОК 0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изводственная практика, час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8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C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 xml:space="preserve">ПК.2.1; ПК.2.2; 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ПК.2.3; ПК.2.4;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ОК 01; ОК 02;</w:t>
            </w:r>
          </w:p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  <w:highlight w:val="yellow"/>
              </w:rPr>
              <w:t>ОК 0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88</w:t>
            </w:r>
          </w:p>
        </w:tc>
      </w:tr>
    </w:tbl>
    <w:p>
      <w:pPr>
        <w:pStyle w:val="Normal"/>
        <w:spacing w:lineRule="auto" w:line="276" w:before="0" w:after="200"/>
        <w:ind w:left="851" w:hanging="0"/>
        <w:rPr/>
      </w:pPr>
      <w:r>
        <w:br w:type="page"/>
      </w:r>
      <w:r>
        <w:rPr/>
        <w:t>2.2.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9417"/>
        <w:gridCol w:w="1442"/>
        <w:gridCol w:w="1641"/>
      </w:tblGrid>
      <w:tr>
        <w:trPr>
          <w:trHeight w:val="120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актические занятия, самостоятельная учебная работа обучающихс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МДК. 04.01 </w:t>
            </w:r>
            <w:r>
              <w:rPr>
                <w:rFonts w:eastAsia="Times New Roman"/>
                <w:b/>
                <w:color w:val="000000"/>
                <w:szCs w:val="24"/>
              </w:rPr>
              <w:t>Слесарные рабо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6/0/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Cs w:val="24"/>
              </w:rPr>
              <w:t>Тема 1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чее место слесаря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291" w:hanging="142"/>
              <w:rPr/>
            </w:pPr>
            <w:r>
              <w:rPr>
                <w:szCs w:val="24"/>
              </w:rPr>
              <w:t>Рабочее место слесар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Тема 2. Точность и качество деталей машин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  <w:tab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suppressAutoHyphens w:val="true"/>
              <w:spacing w:lineRule="auto" w:line="276"/>
              <w:ind w:left="291" w:hanging="291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Точность размеров, Основные сведения о допусках и посадка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91"/>
              <w:rPr/>
            </w:pPr>
            <w:r>
              <w:rPr/>
              <w:t>Допуски формы и расположения. Шероховатость поверхност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91"/>
              <w:rPr/>
            </w:pPr>
            <w:r>
              <w:rPr/>
              <w:t>Контрольно-измерительные инструмен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  <w:lang w:eastAsia="en-US"/>
              </w:rPr>
              <w:t>Тема 3.  Конструкционные и инструментальные материалы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76"/>
              <w:ind w:left="291" w:hanging="291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szCs w:val="24"/>
                <w:lang w:eastAsia="en-US"/>
              </w:rPr>
              <w:t>Конструкционные и инструментальные материал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Cs w:val="24"/>
              </w:rPr>
              <w:t xml:space="preserve">Тема 4.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готовительные операции слесарной обработки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91" w:hanging="291"/>
              <w:rPr>
                <w:szCs w:val="24"/>
              </w:rPr>
            </w:pPr>
            <w:r>
              <w:rPr>
                <w:szCs w:val="24"/>
              </w:rPr>
              <w:t>Разметка метал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91" w:hanging="284"/>
              <w:rPr>
                <w:szCs w:val="24"/>
              </w:rPr>
            </w:pPr>
            <w:r>
              <w:rPr>
                <w:szCs w:val="24"/>
              </w:rPr>
              <w:t>Рубка, резка метал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291" w:hanging="284"/>
              <w:rPr>
                <w:szCs w:val="24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вка металла. Гибка металл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Cs w:val="24"/>
              </w:rPr>
              <w:t xml:space="preserve">Тема 5. 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  <w:bCs/>
                <w:szCs w:val="24"/>
              </w:rPr>
              <w:t>Размерная слесарная обработка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2" w:hanging="432"/>
              <w:rPr>
                <w:szCs w:val="24"/>
              </w:rPr>
            </w:pPr>
            <w:r>
              <w:rPr>
                <w:szCs w:val="24"/>
              </w:rPr>
              <w:t>Опиливание, распилива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2" w:hanging="425"/>
              <w:rPr>
                <w:szCs w:val="24"/>
              </w:rPr>
            </w:pPr>
            <w:r>
              <w:rPr>
                <w:szCs w:val="24"/>
              </w:rPr>
              <w:t>Обработка отверс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2" w:hanging="425"/>
              <w:rPr>
                <w:szCs w:val="24"/>
              </w:rPr>
            </w:pPr>
            <w:r>
              <w:rPr>
                <w:szCs w:val="24"/>
              </w:rPr>
              <w:t>Обработка резьбовых соедин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Cs w:val="24"/>
              </w:rPr>
              <w:t xml:space="preserve">Тема 6.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гоночные операции слесарной обработки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2" w:hanging="432"/>
              <w:rPr/>
            </w:pPr>
            <w:r>
              <w:rPr>
                <w:szCs w:val="24"/>
              </w:rPr>
              <w:t>Распиливание и припасовка. Шабрение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2" w:hanging="432"/>
              <w:rPr>
                <w:szCs w:val="24"/>
              </w:rPr>
            </w:pPr>
            <w:r>
              <w:rPr>
                <w:szCs w:val="24"/>
              </w:rPr>
              <w:t>Притирка, доводка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Тема 7. Термическая обработка металлов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32"/>
              <w:rPr>
                <w:bCs/>
              </w:rPr>
            </w:pPr>
            <w:r>
              <w:rPr>
                <w:bCs/>
              </w:rPr>
              <w:t>Термическая обработка стали. Оборудование для термической и химико-термической обработ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Тема 8. Соединение деталей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25"/>
              <w:rPr/>
            </w:pPr>
            <w:r>
              <w:rPr/>
              <w:t xml:space="preserve">Классификация соединений детале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Тема 9. Технологический процесс слесарной обработки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4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32"/>
              <w:rPr>
                <w:bCs/>
              </w:rPr>
            </w:pPr>
            <w:r>
              <w:rPr/>
              <w:t xml:space="preserve">Понятие о технологическом процессе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32"/>
              <w:rPr>
                <w:bCs/>
              </w:rPr>
            </w:pPr>
            <w:r>
              <w:rPr/>
              <w:t>Технологическая документац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  <w:t>Тема 10. Обработка на металлорежущих станках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291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4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32"/>
              <w:rPr>
                <w:bCs/>
              </w:rPr>
            </w:pPr>
            <w:r>
              <w:rPr/>
              <w:t>Токарно-винторезные станки. Консольно-фрезерные стан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60"/>
              <w:ind w:left="432" w:hanging="432"/>
              <w:rPr>
                <w:bCs/>
              </w:rPr>
            </w:pPr>
            <w:r>
              <w:rPr/>
              <w:t>Плоскошлифовальные станки. Поперечно-строгальные стан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left="150" w:hanging="0"/>
              <w:jc w:val="right"/>
              <w:outlineLvl w:val="1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нсульт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ind w:left="150" w:hanging="0"/>
              <w:jc w:val="right"/>
              <w:outlineLvl w:val="1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ромежуточная аттестация (экзамен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0" w:hanging="0"/>
              <w:outlineLvl w:val="0"/>
              <w:rPr/>
            </w:pPr>
            <w:r>
              <w:rPr>
                <w:rFonts w:eastAsia="Times New Roman"/>
                <w:b/>
                <w:bCs/>
                <w:szCs w:val="24"/>
                <w:lang w:val="en-US"/>
              </w:rPr>
              <w:t>Примерная тематика самостоятельной работы</w:t>
            </w:r>
            <w:r>
              <w:rPr>
                <w:rFonts w:eastAsia="Times New Roman"/>
                <w:b/>
                <w:bCs/>
                <w:szCs w:val="24"/>
              </w:rPr>
              <w:t xml:space="preserve">:  </w:t>
            </w:r>
            <w:r>
              <w:rPr>
                <w:rFonts w:eastAsia="Times New Roman"/>
                <w:bCs/>
                <w:szCs w:val="24"/>
              </w:rPr>
              <w:t>подготовка к экзамену</w:t>
            </w:r>
            <w:r>
              <w:rPr>
                <w:rFonts w:eastAsia="Times New Roman"/>
                <w:b/>
                <w:bCs/>
                <w:szCs w:val="24"/>
                <w:lang w:val="en-US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8 (38/0/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Учебная практика слесарная: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Виды работ: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Раздел 1. Выполнение работ по профессии «машинист экскаватора на горных рабо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0 / 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МДК 04.02  Выполнение работ по профессии «машиниста экскаватора горных работ», «машинист буровой установки на открытых горных рабо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80/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Тема 2.1.1 </w:t>
            </w:r>
            <w:r>
              <w:rPr>
                <w:sz w:val="22"/>
                <w:szCs w:val="22"/>
              </w:rPr>
              <w:t>Ремонтно-восстановительные работы горного оборудования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8/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1" w:hanging="284"/>
              <w:rPr/>
            </w:pPr>
            <w:r>
              <w:rPr/>
              <w:t>Точность изготовления деталей горных машин и оборудования. Допуски и посадки. Взаимозаменяемость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1" w:hanging="284"/>
              <w:rPr/>
            </w:pPr>
            <w:r>
              <w:rPr/>
              <w:t>Определение неисправностей горных машин, деталей и узлов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1" w:hanging="284"/>
              <w:rPr/>
            </w:pPr>
            <w:r>
              <w:rPr/>
              <w:t>Методы восстановления деталей. Восстановление деталей способом ремонтных размеров и пластического деформирования. Восстановление деталей ручной электродуговой сваркой и автоматической наплавкой под слоем флюса, автоматической вибродуговой наплавкой, в среде углекислого газа и плазменной струей. Восстановление деталей металлизацией, электролитическим покрытием, химическим, полимерным покрытием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1" w:hanging="284"/>
              <w:rPr/>
            </w:pPr>
            <w:r>
              <w:rPr/>
              <w:t>Смазка горного оборудования. Смазочные материалы. Карты смазки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В том числе практические и лабораторные работы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91" w:hanging="284"/>
              <w:rPr/>
            </w:pPr>
            <w:r>
              <w:rPr/>
              <w:t>Восстановление деталей методом ручной и автоматической сварки и наплавк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91" w:hanging="284"/>
              <w:rPr/>
            </w:pPr>
            <w:r>
              <w:rPr/>
              <w:t>Ремонт типовых деталей и узлов экскаватор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91" w:hanging="284"/>
              <w:rPr/>
            </w:pPr>
            <w:r>
              <w:rPr/>
              <w:t>Выбор смазочных материалов. Составление карт смазки для основных сборочных единиц горного оборудов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91" w:hanging="284"/>
              <w:rPr/>
            </w:pPr>
            <w:r>
              <w:rPr/>
              <w:t xml:space="preserve">Заполнение журнала приема-сдачи смены </w:t>
            </w:r>
          </w:p>
          <w:p>
            <w:pPr>
              <w:pStyle w:val="Normal"/>
              <w:ind w:left="291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ема 2.1.2 </w:t>
            </w:r>
            <w:r>
              <w:rPr>
                <w:szCs w:val="24"/>
              </w:rPr>
              <w:t>Выполнение ежесменного, периодического обслуживания экскаватора</w:t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0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  <w:highlight w:val="yellow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/>
            </w:pPr>
            <w:r>
              <w:rPr>
                <w:rFonts w:eastAsia="Times New Roman"/>
                <w:szCs w:val="24"/>
              </w:rPr>
              <w:t>Техническая эксплуатация экскаватора осмотр, подготовка к работе, обслуживание. Условия, обеспечивающие высокопроизводительную работу экскаватор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  <w:highlight w:val="yellow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/>
            </w:pPr>
            <w:r>
              <w:rPr>
                <w:rFonts w:eastAsia="Times New Roman"/>
                <w:szCs w:val="24"/>
              </w:rPr>
              <w:t>Уход за системой густой и жидкой смазки, подготовка к работе. Техническое обслуживание пневматической системы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дготовка рабочей площадки, забоя, обеспечение горнотранспортным оборудование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/>
            </w:pPr>
            <w:r>
              <w:rPr>
                <w:rFonts w:eastAsia="Times New Roman"/>
                <w:szCs w:val="24"/>
              </w:rPr>
              <w:t>Виды технической документации, находящиеся на экскаваторе, порядок утверждения, согласования и ознакомления с технической документацией, правила ведения установленной документации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онятие о производительности экскаватора, теоретическая производительность, техническая и эксплуатационная производительность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szCs w:val="24"/>
              </w:rPr>
            </w:pPr>
            <w:r>
              <w:rPr/>
              <w:t>Понятия и принципы планово-предупредительного ремонта, годовой ремонт. Средний и капитальный ремонты, объёмы работ. Отдельные виды ремонта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szCs w:val="24"/>
              </w:rPr>
            </w:pPr>
            <w:r>
              <w:rPr/>
              <w:t>Система планово-предупредительного ремонта экскаваторов, ее сущность и значение для организации правильной эксплуатации машин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b/>
                <w:b/>
                <w:szCs w:val="24"/>
              </w:rPr>
            </w:pPr>
            <w:r>
              <w:rPr/>
              <w:t>Принципы разборки экскаваторов на узлы, разборки узлов на детали, правила очистки и мойки деталей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/>
            </w:pPr>
            <w:r>
              <w:rPr/>
              <w:t>Приемы и условия применения при разборочных работах талей, блоков, ручных лебедок, гидравлических и механических домкратов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/>
            </w:pPr>
            <w:r>
              <w:rPr/>
              <w:t>Технологические карты для ремонтных работ. Порядок приёмки горных машин по окончании ремонта, порядок подготовки к запуску в работу. Правила эксплуатации и ремонта экскаваторов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том числе практических зан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ема 2.1.3 </w:t>
            </w:r>
            <w:r>
              <w:rPr>
                <w:rFonts w:eastAsia="Times New Roman"/>
                <w:szCs w:val="24"/>
              </w:rPr>
              <w:t>Выполнение работ по перегону экскаватора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/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32" w:hanging="28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ранспортирование экскаватора. Порядок перемещение экскаватора своим ходо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В том числе практических занятий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Раздел 2.  Выполнение работ по профессии «машинист буровой установки на открытых горных рабо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0/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МДК 04.02  Выполнение работ по профессии «машиниста экскаватора горных работ», «машинист буровой установки на открытых горных рабо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Тема 2.2.1  </w:t>
            </w:r>
            <w:r>
              <w:rPr>
                <w:rFonts w:eastAsia="Times New Roman"/>
                <w:szCs w:val="24"/>
              </w:rPr>
              <w:t>Технический осмотр и подготовка к работе буровой установки для выполнения работ по технологическому бурению</w:t>
            </w:r>
          </w:p>
          <w:p>
            <w:pPr>
              <w:pStyle w:val="Normal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16/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/>
            </w:pPr>
            <w:r>
              <w:rPr/>
              <w:t>Виды бурения и их технологическая оценк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/>
            </w:pPr>
            <w:r>
              <w:rPr/>
              <w:t>Технологическая характеристика и режим шнекового бурения. Режим и скорость шарошечного бу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/>
            </w:pPr>
            <w:r>
              <w:rPr>
                <w:rFonts w:eastAsia="Times New Roman"/>
                <w:szCs w:val="24"/>
              </w:rPr>
              <w:t>Технологическая характеристика и режим пневмоударного бурения. Технологическая характеристика и режим термического бу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/>
            </w:pPr>
            <w:r>
              <w:rPr/>
              <w:t xml:space="preserve">Вспомогательные работы при бурении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>
                <w:color w:val="000000"/>
                <w:szCs w:val="24"/>
                <w:lang w:eastAsia="en-US"/>
              </w:rPr>
            </w:pPr>
            <w:r>
              <w:rPr/>
              <w:t>Организация буровых работ. Монтаж и подготовка к работе станка. Монтаж. Перемещение станка. Подготовка станка к работ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>
                <w:color w:val="000000"/>
                <w:szCs w:val="24"/>
                <w:lang w:eastAsia="en-US"/>
              </w:rPr>
            </w:pPr>
            <w:r>
              <w:rPr/>
              <w:t>Проверка станка и его составных частей в работе. Настройка и регулирование гидроаппаратуры. Установка органов управления в исходное положе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91" w:hanging="284"/>
              <w:rPr>
                <w:rFonts w:eastAsia="Times New Roman"/>
                <w:bCs/>
                <w:szCs w:val="24"/>
              </w:rPr>
            </w:pPr>
            <w:r>
              <w:rPr/>
              <w:t>Забойные механизмы, бурильные, колонковые и обсадные труб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В том числе практических занятий: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/>
              <w:t>Практическая работа № 1. Выбор способа бурения. Выбор бурового оборудов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Тема 2.2.2  </w:t>
            </w:r>
            <w:r>
              <w:rPr>
                <w:rFonts w:eastAsia="Times New Roman"/>
                <w:szCs w:val="24"/>
              </w:rPr>
              <w:t>Выполнение механизированных работ по бурению технологических скважин посредством управления буровой установкой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10/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щие требования по эксплуатации станка и его основных узл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szCs w:val="24"/>
              </w:rPr>
            </w:pPr>
            <w:r>
              <w:rPr/>
              <w:t xml:space="preserve">Порядок приведения составных частей станка в рабочее положение при различных режимах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32" w:hanging="432"/>
              <w:rPr>
                <w:rFonts w:eastAsia="Times New Roman"/>
                <w:szCs w:val="24"/>
              </w:rPr>
            </w:pPr>
            <w:r>
              <w:rPr/>
              <w:t>Порядок приведения составных частей станка в исходное положе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32" w:hanging="432"/>
              <w:rPr>
                <w:rFonts w:eastAsia="Times New Roman"/>
                <w:szCs w:val="24"/>
              </w:rPr>
            </w:pPr>
            <w:r>
              <w:rPr/>
              <w:t>Средства механизации и автоматизации процесса бурения. Технологические основы автоматизации бур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том числе практических зан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 xml:space="preserve">Практическое занятие 2: </w:t>
            </w:r>
            <w:r>
              <w:rPr>
                <w:rFonts w:eastAsia="Times New Roman"/>
                <w:color w:val="000000"/>
                <w:szCs w:val="24"/>
              </w:rPr>
              <w:t>Основное и вспомогательное буровое оборудова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Тема 2.2.3 </w:t>
            </w:r>
            <w:r>
              <w:rPr>
                <w:szCs w:val="24"/>
              </w:rPr>
              <w:t>Выполнение периодического технического обслуживания буровой установки в условиях проведения работ по технологическому бурению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одерж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4/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color w:val="000000"/>
                <w:szCs w:val="24"/>
              </w:rPr>
            </w:pPr>
            <w:r>
              <w:rPr/>
              <w:t>Организация ремонтной службы предприятия. Изготовление запасных часте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color w:val="000000"/>
                <w:szCs w:val="24"/>
              </w:rPr>
            </w:pPr>
            <w:r>
              <w:rPr/>
              <w:t xml:space="preserve">Техническое обслуживание. Виды технического обслуживания. Операции по техническому обслуживанию бурового станк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/>
            </w:pPr>
            <w:r>
              <w:rPr/>
              <w:t>Характерные неисправности и методы их устранения. Сервисное обслуживание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color w:val="000000"/>
                <w:szCs w:val="24"/>
              </w:rPr>
            </w:pPr>
            <w:r>
              <w:rPr/>
              <w:t xml:space="preserve">Ремонт. Технологический процесс и методы ремонта. Организация ремонт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color w:val="000000"/>
                <w:szCs w:val="24"/>
              </w:rPr>
            </w:pPr>
            <w:r>
              <w:rPr/>
              <w:t>Подготовка к ремонту. Структура ремонтного цикла буровых стан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2" w:hanging="432"/>
              <w:rPr>
                <w:rFonts w:eastAsia="Times New Roman"/>
                <w:color w:val="000000"/>
                <w:szCs w:val="24"/>
              </w:rPr>
            </w:pPr>
            <w:r>
              <w:rPr/>
              <w:t>Смазка. Хранение. Консервац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том числе практических зан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Times New Roman"/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4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highlight w:val="yellow"/>
              </w:rPr>
            </w:pPr>
            <w:r>
              <w:rPr>
                <w:rFonts w:eastAsia="Times New Roman"/>
                <w:b/>
                <w:szCs w:val="24"/>
              </w:rPr>
              <w:t>Практическое занятие 3: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/>
              <w:t>Расчет людских и материальных ресурсов ремонтно-механического цех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Примерная тематика самостоятельной учебной работы: разработка презентации </w:t>
            </w:r>
            <w:r>
              <w:rPr>
                <w:rFonts w:eastAsia="Times New Roman"/>
                <w:bCs/>
                <w:szCs w:val="24"/>
              </w:rPr>
              <w:t>«Буровое оборудование для горных рабо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  <w:szCs w:val="24"/>
              </w:rPr>
              <w:t xml:space="preserve">Производственная практика </w:t>
            </w:r>
            <w:r>
              <w:rPr>
                <w:rFonts w:eastAsia="Times New Roman"/>
                <w:b/>
                <w:szCs w:val="24"/>
              </w:rPr>
              <w:t>(</w:t>
            </w:r>
            <w:r>
              <w:rPr>
                <w:rFonts w:eastAsia="Times New Roman"/>
                <w:b/>
                <w:bCs/>
                <w:szCs w:val="24"/>
              </w:rPr>
              <w:t>если предусмотрена</w:t>
            </w:r>
            <w:r>
              <w:rPr>
                <w:rFonts w:eastAsia="Times New Roman"/>
                <w:b/>
                <w:szCs w:val="24"/>
              </w:rPr>
              <w:t xml:space="preserve"> итоговая (концентрированная) практика</w:t>
            </w:r>
            <w:r>
              <w:rPr>
                <w:rFonts w:eastAsia="Times New Roman"/>
                <w:b/>
                <w:bCs/>
                <w:szCs w:val="24"/>
              </w:rPr>
              <w:t>)</w:t>
            </w:r>
          </w:p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Виды работ </w:t>
            </w:r>
          </w:p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</w:rPr>
              <w:t xml:space="preserve">1. </w:t>
            </w:r>
          </w:p>
          <w:p>
            <w:pPr>
              <w:pStyle w:val="Normal"/>
              <w:widowControl w:val="false"/>
              <w:ind w:left="0" w:hanging="0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/>
                <w:b/>
                <w:szCs w:val="24"/>
              </w:rPr>
              <w:t xml:space="preserve">        </w:t>
            </w:r>
            <w:r>
              <w:rPr>
                <w:rFonts w:eastAsia="Times New Roman"/>
                <w:b/>
                <w:szCs w:val="24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0" w:hanging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. УСЛОВИЯ РЕАЛИЗАЦИИ ПРОФЕССИОНАЛЬНОГО МОДУЛЯ</w:t>
      </w:r>
    </w:p>
    <w:p>
      <w:pPr>
        <w:pStyle w:val="Normal"/>
        <w:spacing w:lineRule="auto" w:line="276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/>
          <w:b/>
          <w:bCs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spacing w:lineRule="auto" w:line="276"/>
        <w:ind w:left="0" w:firstLine="709"/>
        <w:jc w:val="both"/>
        <w:rPr>
          <w:rFonts w:eastAsia="Times New Roman" w:cs="Arial"/>
          <w:szCs w:val="24"/>
          <w:lang w:eastAsia="en-US"/>
        </w:rPr>
      </w:pPr>
      <w:r>
        <w:rPr>
          <w:rFonts w:eastAsia="Times New Roman" w:cs="Arial"/>
          <w:bCs/>
          <w:szCs w:val="24"/>
        </w:rPr>
        <w:t>Кабинет</w:t>
      </w:r>
      <w:r>
        <w:rPr>
          <w:rFonts w:eastAsia="Times New Roman"/>
          <w:szCs w:val="24"/>
        </w:rPr>
        <w:t xml:space="preserve"> «Автоматизация производственных процессов», </w:t>
      </w:r>
      <w:r>
        <w:rPr>
          <w:rFonts w:eastAsia="Times New Roman" w:cs="Arial"/>
          <w:bCs/>
          <w:szCs w:val="24"/>
        </w:rPr>
        <w:t xml:space="preserve">оснащенные </w:t>
      </w:r>
      <w:r>
        <w:rPr>
          <w:rFonts w:eastAsia="Times New Roman" w:cs="Arial"/>
          <w:bCs/>
          <w:iCs/>
          <w:szCs w:val="24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Arial"/>
          <w:bCs/>
          <w:szCs w:val="24"/>
        </w:rPr>
        <w:t>.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bCs/>
          <w:szCs w:val="24"/>
        </w:rPr>
        <w:t xml:space="preserve">Оснащенные базы практики в соответствии с п 6.1.2.3 примерной образовательной программы по </w:t>
      </w:r>
      <w:r>
        <w:rPr>
          <w:rFonts w:eastAsia="Times New Roman"/>
          <w:bCs/>
          <w:iCs/>
          <w:szCs w:val="24"/>
        </w:rPr>
        <w:t>специальности.</w:t>
      </w:r>
    </w:p>
    <w:p>
      <w:pPr>
        <w:pStyle w:val="Normal"/>
        <w:spacing w:lineRule="auto" w:line="276"/>
        <w:ind w:left="0" w:firstLine="709"/>
        <w:jc w:val="both"/>
        <w:rPr>
          <w:rFonts w:eastAsia="Times New Roman"/>
          <w:bCs/>
          <w:iCs/>
          <w:szCs w:val="24"/>
        </w:rPr>
      </w:pPr>
      <w:r>
        <w:rPr>
          <w:rFonts w:eastAsia="Times New Roman"/>
          <w:bCs/>
          <w:iCs/>
          <w:szCs w:val="24"/>
        </w:rPr>
      </w:r>
    </w:p>
    <w:p>
      <w:pPr>
        <w:pStyle w:val="Normal"/>
        <w:spacing w:lineRule="auto" w:line="276"/>
        <w:ind w:left="0" w:firstLine="709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bCs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/>
          <w:szCs w:val="24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3.2.1. Основные печатные издания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Мирошин, Д. Г. Слесарное дело: учебное пособие для среднего профессионального образования / Д. Г. Мирошин. — Москва : Издательство Юрайт, 2023. — 334 с. — (Профессиональное образование). — ISBN 978-5-534-11661-8. — Текст : электронный // Образовательная платформа Юрайт [сайт]. с.  — URL: </w:t>
      </w:r>
      <w:hyperlink r:id="rId7">
        <w:r>
          <w:rPr>
            <w:rStyle w:val="InternetLink"/>
            <w:rFonts w:eastAsia="Times New Roman"/>
            <w:szCs w:val="22"/>
            <w:lang w:eastAsia="en-US"/>
          </w:rPr>
          <w:t>https://urait.ru/bcode/517591/p.%PAGE%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Мирошин, Д. Г. Слесарное дело. Практикум: учебное пособие для среднего профессионального образования / Д. Г. Мирошин. — Москва: Издательство Юрайт, 2023. — 247 с. — (Профессиональное образование). — ISBN 978-5-534-11960-2. — Текст: электронный // Образовательная платформа Юрайт [сайт], с.  — URL: </w:t>
      </w:r>
      <w:hyperlink r:id="rId8">
        <w:r>
          <w:rPr>
            <w:rStyle w:val="InternetLink"/>
            <w:rFonts w:eastAsia="Times New Roman"/>
            <w:szCs w:val="22"/>
            <w:lang w:eastAsia="en-US"/>
          </w:rPr>
          <w:t>https://urait.ru/bcode/518086/p.%PAGE%</w:t>
        </w:r>
      </w:hyperlink>
      <w:r>
        <w:rPr>
          <w:rFonts w:eastAsia="Times New Roman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Покровский, Б.С. Основы слесарных и сборочных работ: учебник для студ. учреждений сред. проф. образования / Б.С.Покровский.— 9-е изд.,стер.— М.: Издательский центр «Академия», </w:t>
      </w:r>
      <w:r>
        <w:rPr>
          <w:rFonts w:eastAsia="Times New Roman"/>
          <w:sz w:val="22"/>
          <w:szCs w:val="22"/>
          <w:lang w:eastAsia="en-US"/>
        </w:rPr>
        <w:t>2017.— 208 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shd w:fill="FFFFFF" w:val="clear"/>
          <w:lang w:val="en-US"/>
        </w:rPr>
        <w:t xml:space="preserve">Нескоромных, В. В. Основы техники, технологии и безопасности буровых работ: учебное пособие / В. В. Нескромных.- Москва; Вологда: Инфра-Инженерия, 2019.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rFonts w:eastAsia="Times New Roman"/>
          <w:szCs w:val="24"/>
          <w:lang w:val="en-US"/>
        </w:rPr>
      </w:pPr>
      <w:r>
        <w:rPr/>
        <w:t>Подерни Р.Ю. Механическое оборудование карьеров: Учебник для вузов. – 8-ое изд., перераб. и доп. – М.: Издательство «Майнинг Медиа Групп», 2013. – 594 с.</w:t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rFonts w:eastAsia="Times New Roman"/>
          <w:b/>
          <w:b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</w:r>
    </w:p>
    <w:p>
      <w:pPr>
        <w:pStyle w:val="Normal"/>
        <w:shd w:fill="FFFFFF" w:val="clear"/>
        <w:spacing w:lineRule="auto" w:line="276"/>
        <w:ind w:left="0" w:firstLine="709"/>
        <w:jc w:val="both"/>
        <w:rPr>
          <w:rFonts w:eastAsia="Times New Roman"/>
          <w:color w:val="000000"/>
          <w:szCs w:val="24"/>
          <w:lang w:val="en-US"/>
        </w:rPr>
      </w:pPr>
      <w:r>
        <w:rPr>
          <w:rFonts w:eastAsia="Times New Roman"/>
          <w:b/>
          <w:szCs w:val="24"/>
          <w:lang w:val="en-US"/>
        </w:rPr>
        <w:t xml:space="preserve">3.2.2. </w:t>
      </w:r>
      <w:r>
        <w:rPr>
          <w:rFonts w:eastAsia="Times New Roman"/>
          <w:b/>
          <w:szCs w:val="24"/>
        </w:rPr>
        <w:t>Основные э</w:t>
      </w:r>
      <w:r>
        <w:rPr>
          <w:rFonts w:eastAsia="Times New Roman"/>
          <w:b/>
          <w:szCs w:val="24"/>
          <w:lang w:val="en-US"/>
        </w:rPr>
        <w:t>лектрон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709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en-US"/>
        </w:rPr>
        <w:t>Склянов, В. И. Технология и техника геологоразведочных работ при разработке месторождений твердых полезных ископаемых: учебное пособие / В. И. Склянов, Л. К. Мирошникова. — Норильск: ЗГУ им. Н.М. Федоровского, 2017. — 116 с. — ISBN 978-5-89009-674-6. — Текст: электронный // Лань: электронно-библиотечная система. — URL: https://e.lanbook.com/book/155884 (дата обращения: 31.01.2024). — Режим доступа: для авториз. пользова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120"/>
        <w:ind w:left="0" w:firstLine="709"/>
        <w:contextualSpacing/>
        <w:jc w:val="both"/>
        <w:rPr/>
      </w:pPr>
      <w:r>
        <w:rPr>
          <w:rFonts w:eastAsia="Times New Roman"/>
          <w:szCs w:val="24"/>
        </w:rPr>
        <w:t>Организация и управление буровым предприятием: учебное пособие / составители С. А. Каверзин, Н. И. Андрианов. — Ставрополь: СКФУ, 2017. — 140 с. — Текст : электронный // Лань: электронно-библиотечная система. — URL: https://e.lanbook.com/book/155139 (дата обращения: 31.01.2024). — Режим доступа: для авториз. пользова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ind w:left="0" w:firstLine="709"/>
        <w:contextualSpacing/>
        <w:jc w:val="both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274"/>
        <w:gridCol w:w="2881"/>
      </w:tblGrid>
      <w:tr>
        <w:trPr>
          <w:trHeight w:val="109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Код и наименование профессиональ-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ых и общих компетенций, формируемых в рамках модуля</w:t>
            </w:r>
            <w:r>
              <w:rPr>
                <w:rStyle w:val="FootnoteAnchor"/>
                <w:rFonts w:eastAsia="Times New Roman"/>
                <w:b/>
                <w:i/>
                <w:szCs w:val="24"/>
                <w:vertAlign w:val="superscript"/>
              </w:rPr>
              <w:footnoteReference w:id="3"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ритерии оценк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етоды оценки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ПК 2.1. Обеспечивать производственный контроль за соблюдением требований промышленной безопасности при ведении горных работ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6" w:hanging="316"/>
              <w:rPr/>
            </w:pPr>
            <w:r>
              <w:rPr>
                <w:color w:val="000000"/>
                <w:szCs w:val="24"/>
                <w:lang w:eastAsia="en-US"/>
              </w:rPr>
              <w:t>демонстрация умений осуществления производственного контроля за соблюдением требований промышленной безопасности на участке;</w:t>
            </w:r>
          </w:p>
          <w:p>
            <w:pPr>
              <w:pStyle w:val="Normal"/>
              <w:numPr>
                <w:ilvl w:val="0"/>
                <w:numId w:val="8"/>
              </w:numPr>
              <w:ind w:left="316" w:hanging="316"/>
              <w:rPr/>
            </w:pPr>
            <w:r>
              <w:rPr>
                <w:rFonts w:eastAsia="Times New Roman"/>
                <w:szCs w:val="24"/>
              </w:rPr>
              <w:t>демонстрация умения использовать информационные справочно-правовые базы;</w:t>
            </w:r>
          </w:p>
          <w:p>
            <w:pPr>
              <w:pStyle w:val="Normal"/>
              <w:numPr>
                <w:ilvl w:val="0"/>
                <w:numId w:val="8"/>
              </w:numPr>
              <w:ind w:left="316" w:hanging="316"/>
              <w:rPr/>
            </w:pPr>
            <w:r>
              <w:rPr>
                <w:rFonts w:eastAsia="Times New Roman"/>
                <w:szCs w:val="24"/>
              </w:rPr>
              <w:t>демонстрация умения применять законодательные нормативные правовые акты Российской Федерации в области промышленной безопас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316" w:hanging="316"/>
              <w:rPr/>
            </w:pPr>
            <w:r>
              <w:rPr>
                <w:rFonts w:eastAsia="Times New Roman"/>
                <w:szCs w:val="24"/>
              </w:rPr>
              <w:t>владение нормативной технической, проектной (конструкторской) и эксплуатационной документации на технические устройства, здания и сооруж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316" w:hanging="316"/>
              <w:rPr/>
            </w:pPr>
            <w:r>
              <w:rPr>
                <w:rFonts w:eastAsia="Times New Roman"/>
                <w:szCs w:val="24"/>
              </w:rPr>
              <w:t>демонстрация умения выявлять опасные факторы на рабочих местах;</w:t>
            </w:r>
          </w:p>
          <w:p>
            <w:pPr>
              <w:pStyle w:val="Normal"/>
              <w:numPr>
                <w:ilvl w:val="0"/>
                <w:numId w:val="8"/>
              </w:numPr>
              <w:ind w:left="316" w:hanging="316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демонстрация способности разрабатывать проекты локальных нормативных актов в области промышленной безопас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szCs w:val="24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/>
            </w:pPr>
            <w:r>
              <w:rPr>
                <w:rFonts w:eastAsia="Times New Roman"/>
                <w:szCs w:val="24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/>
            </w:pPr>
            <w:r>
              <w:rPr>
                <w:rFonts w:eastAsia="Times New Roman"/>
                <w:szCs w:val="24"/>
                <w:lang w:eastAsia="nl-NL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szCs w:val="24"/>
                <w:lang w:eastAsia="nl-N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/>
                <w:i/>
                <w:szCs w:val="24"/>
                <w:lang w:eastAsia="nl-NL"/>
              </w:rPr>
            </w:pPr>
            <w:r>
              <w:rPr>
                <w:rFonts w:eastAsia="Times New Roman"/>
                <w:i/>
                <w:szCs w:val="24"/>
                <w:lang w:eastAsia="nl-NL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ПК.2.2. Содействовать обеспечению функционирования системы управления охраной труда на горном участк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6" w:hanging="283"/>
              <w:rPr/>
            </w:pPr>
            <w:r>
              <w:rPr>
                <w:rFonts w:eastAsia="Times New Roman"/>
                <w:szCs w:val="24"/>
              </w:rPr>
              <w:t>демонстрация умений ведения учетной документации по охране труда; демонстрация умений разрабатывать проекты локальных нормативных актов с соблюдением государственных нормативных требований охраны труда;</w:t>
            </w:r>
          </w:p>
          <w:p>
            <w:pPr>
              <w:pStyle w:val="Normal"/>
              <w:numPr>
                <w:ilvl w:val="0"/>
                <w:numId w:val="15"/>
              </w:numPr>
              <w:ind w:left="316" w:hanging="283"/>
              <w:rPr/>
            </w:pPr>
            <w:r>
              <w:rPr>
                <w:rFonts w:eastAsia="Times New Roman"/>
                <w:szCs w:val="24"/>
              </w:rPr>
              <w:t>использовать системы электронного документооборота;</w:t>
            </w:r>
          </w:p>
          <w:p>
            <w:pPr>
              <w:pStyle w:val="Normal"/>
              <w:numPr>
                <w:ilvl w:val="0"/>
                <w:numId w:val="15"/>
              </w:numPr>
              <w:ind w:left="316" w:hanging="283"/>
              <w:rPr/>
            </w:pPr>
            <w:r>
              <w:rPr>
                <w:rFonts w:eastAsia="Times New Roman"/>
                <w:szCs w:val="24"/>
              </w:rPr>
              <w:t>демонстраций умений использования цифровых платформ, справочных правовых систем, баз данных в области охраны труд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6" w:hanging="283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демонстраций умений использовать прикладные компьютерные программы для формирования проектов локальных нормативных актов, оформления отчетов, создания электронных табли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szCs w:val="24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/>
            </w:pPr>
            <w:r>
              <w:rPr>
                <w:rFonts w:eastAsia="Times New Roman"/>
                <w:szCs w:val="24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/>
            </w:pPr>
            <w:r>
              <w:rPr>
                <w:rFonts w:eastAsia="Times New Roman"/>
                <w:szCs w:val="24"/>
                <w:lang w:eastAsia="nl-NL"/>
              </w:rPr>
              <w:t>оценка результатов выполнения практической работы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/>
                <w:i/>
                <w:szCs w:val="24"/>
                <w:lang w:eastAsia="nl-NL"/>
              </w:rPr>
            </w:pPr>
            <w:r>
              <w:rPr>
                <w:rFonts w:eastAsia="Times New Roman"/>
                <w:i/>
                <w:szCs w:val="24"/>
                <w:lang w:eastAsia="nl-NL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ПК.2.3. Обеспечивать контроль за соблюдением требований охраны труда, включая состояние рабочих мест и оборудования на горном участк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316" w:hanging="283"/>
              <w:rPr/>
            </w:pPr>
            <w:r>
              <w:rPr>
                <w:rFonts w:eastAsia="Times New Roman"/>
                <w:szCs w:val="24"/>
              </w:rPr>
              <w:t>умение контролировать исполнение мероприятий по улучшению условий труда, разработанных по результатам специальной оценки условий труда;</w:t>
            </w:r>
          </w:p>
          <w:p>
            <w:pPr>
              <w:pStyle w:val="Normal"/>
              <w:numPr>
                <w:ilvl w:val="0"/>
                <w:numId w:val="11"/>
              </w:numPr>
              <w:ind w:left="316" w:hanging="283"/>
              <w:rPr/>
            </w:pPr>
            <w:r>
              <w:rPr>
                <w:rFonts w:eastAsia="Times New Roman"/>
                <w:szCs w:val="24"/>
              </w:rPr>
              <w:t>демонстраций умения идентифицировать факторы производственной среды и трудового процесса;</w:t>
            </w:r>
          </w:p>
          <w:p>
            <w:pPr>
              <w:pStyle w:val="Normal"/>
              <w:numPr>
                <w:ilvl w:val="0"/>
                <w:numId w:val="11"/>
              </w:numPr>
              <w:ind w:left="316" w:hanging="283"/>
              <w:rPr/>
            </w:pPr>
            <w:r>
              <w:rPr>
                <w:rFonts w:eastAsia="Times New Roman"/>
                <w:szCs w:val="24"/>
              </w:rPr>
              <w:t xml:space="preserve">демонстрация умения применять методы оценки вредных и (или) опасных производственных факторов, опасностей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ind w:left="316" w:hanging="283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демонстрация умения обеспечивать проведение производственного контроля условий труда, специальной оценки условий труд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szCs w:val="24"/>
                <w:lang w:eastAsia="nl-NL"/>
              </w:rPr>
              <w:t xml:space="preserve">тестирование 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/>
            </w:pPr>
            <w:r>
              <w:rPr>
                <w:rFonts w:eastAsia="Times New Roman"/>
                <w:szCs w:val="24"/>
                <w:lang w:eastAsia="nl-NL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szCs w:val="24"/>
                <w:lang w:eastAsia="nl-NL"/>
              </w:rPr>
            </w:pPr>
            <w:r>
              <w:rPr>
                <w:rFonts w:eastAsia="Times New Roman"/>
                <w:bCs/>
                <w:szCs w:val="24"/>
                <w:lang w:eastAsia="nl-NL"/>
              </w:rPr>
              <w:t>письменный и устный опрос</w:t>
            </w:r>
          </w:p>
          <w:p>
            <w:pPr>
              <w:pStyle w:val="Normal"/>
              <w:widowControl w:val="false"/>
              <w:shd w:fill="FFFFFF" w:val="clear"/>
              <w:spacing w:lineRule="auto" w:line="300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  <w:lang w:eastAsia="nl-NL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ПК.2.4. Обеспечивать проведение мероприятий, направленных на снижение профессиональных рисков на горном участк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емонстраций умений выявления, анализа и оценки профессиональных риск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/>
            </w:pPr>
            <w:r>
              <w:rPr>
                <w:rFonts w:eastAsia="Times New Roman"/>
                <w:szCs w:val="24"/>
              </w:rPr>
              <w:t xml:space="preserve">демонстраций умения применять методы оценки профессиональных рисков на рабочих местах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демонстрация умения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/>
            </w:pPr>
            <w:r>
              <w:rPr>
                <w:rFonts w:eastAsia="Times New Roman"/>
                <w:szCs w:val="24"/>
              </w:rPr>
              <w:t>предупреждения производственного травматизма и профзаболеваний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/>
            </w:pPr>
            <w:r>
              <w:rPr>
                <w:rFonts w:eastAsia="Times New Roman"/>
                <w:szCs w:val="24"/>
              </w:rPr>
              <w:t>демонстраций приемов владения оказан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первой помощи пострадавшим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6" w:hanging="316"/>
              <w:rPr/>
            </w:pPr>
            <w:r>
              <w:rPr>
                <w:rFonts w:eastAsia="Times New Roman"/>
                <w:szCs w:val="24"/>
              </w:rPr>
              <w:t>демонстрация умений разрабатывать меры управления рисками на основе анализа принимаемых мер и возможности дальнейшего снижения уровней профессиональных риск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тестирование 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Times New Roman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autoSpaceDE w:val="fals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исьменный и устный опрос</w:t>
            </w:r>
          </w:p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eastAsia="Times New Roman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autoSpaceDE w:val="false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16" w:hanging="283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пределяется в выборе и применении методов и способов решения профессиональных задач в области контроля соблюдения требований охраны труда и промышленной безопасности на горном участке;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16" w:hanging="283"/>
              <w:rPr/>
            </w:pPr>
            <w:r>
              <w:rPr>
                <w:rFonts w:eastAsia="Times New Roman"/>
                <w:szCs w:val="24"/>
              </w:rPr>
              <w:t>демонстрирует алгоритм решения профессиональной проблемы. Предлагает несколько путей решения проблем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316" w:hanging="283"/>
              <w:rPr/>
            </w:pPr>
            <w:r>
              <w:rPr>
                <w:rFonts w:eastAsia="Times New Roman"/>
                <w:szCs w:val="24"/>
              </w:rPr>
              <w:t>Способен выбрать оптимальный путь решени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тестирование 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исьменный и устный опрос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6" w:hanging="316"/>
              <w:rPr/>
            </w:pPr>
            <w:r>
              <w:rPr>
                <w:rFonts w:eastAsia="Times New Roman"/>
                <w:szCs w:val="24"/>
              </w:rPr>
              <w:t xml:space="preserve">демонстрирует способность ориентироваться в информационно-коммуникационных технология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16" w:hanging="316"/>
              <w:rPr/>
            </w:pPr>
            <w:r>
              <w:rPr>
                <w:rFonts w:eastAsia="Times New Roman"/>
                <w:szCs w:val="24"/>
              </w:rPr>
              <w:t>уверенно использует информационно-коммуникационные технологии для сбора, анализа и интерпретации информации при выполнении задач профессиональной деятель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тестирование 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исьменный и устный опрос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szCs w:val="24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6" w:hanging="283"/>
              <w:rPr/>
            </w:pPr>
            <w:r>
              <w:rPr>
                <w:rFonts w:eastAsia="Times New Roman"/>
                <w:szCs w:val="24"/>
              </w:rPr>
              <w:t>демонстрирует эффективное взаимодействие с коллегами, умение работать в коллективе и команд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наблюдение за выполнением практического задания (деятельностью студента)</w:t>
            </w:r>
          </w:p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60"/>
        <w:ind w:left="0" w:hanging="0"/>
        <w:jc w:val="right"/>
        <w:outlineLvl w:val="1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p>
      <w:pPr>
        <w:pStyle w:val="Normal"/>
        <w:ind w:left="0" w:firstLine="709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b/>
          <w:bCs/>
          <w:szCs w:val="24"/>
          <w:lang w:val="en-US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7" w:hanging="360"/>
      </w:pPr>
      <w:rPr>
        <w:b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09" w:hanging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3"/>
      <w:w w:val="71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eastAsia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/>
  </w:style>
  <w:style w:type="character" w:styleId="23">
    <w:name w:val="Заголовок №2_"/>
    <w:qFormat/>
    <w:rPr>
      <w:b/>
      <w:bCs/>
      <w:sz w:val="34"/>
      <w:szCs w:val="34"/>
    </w:rPr>
  </w:style>
  <w:style w:type="character" w:styleId="Style41">
    <w:name w:val="Без интервала Знак"/>
    <w:qFormat/>
    <w:rPr>
      <w:rFonts w:eastAsia="Times New Roman"/>
      <w:color w:val="000000"/>
    </w:rPr>
  </w:style>
  <w:style w:type="character" w:styleId="Style42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sz w:val="26"/>
      <w:szCs w:val="26"/>
    </w:rPr>
  </w:style>
  <w:style w:type="character" w:styleId="Style48">
    <w:name w:val="Щербин Знак"/>
    <w:qFormat/>
    <w:rPr>
      <w:rFonts w:eastAsia="Times New Roman"/>
      <w:sz w:val="28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24">
    <w:name w:val="Основной текст 2"/>
    <w:basedOn w:val="Normal"/>
    <w:qFormat/>
    <w:pPr>
      <w:ind w:left="0" w:right="-57" w:hanging="0"/>
      <w:jc w:val="both"/>
    </w:pPr>
    <w:rPr>
      <w:rFonts w:eastAsia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ind w:left="0" w:hanging="0"/>
    </w:pPr>
    <w:rPr>
      <w:rFonts w:eastAsia="Times New Roman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ind w:left="0" w:hanging="0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eastAsia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</w:rPr>
  </w:style>
  <w:style w:type="paragraph" w:styleId="Style51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szCs w:val="24"/>
      <w:lang w:val="en-US"/>
    </w:rPr>
  </w:style>
  <w:style w:type="paragraph" w:styleId="Style52">
    <w:name w:val="Текст выноски"/>
    <w:basedOn w:val="Normal"/>
    <w:qFormat/>
    <w:pPr>
      <w:ind w:left="0" w:hanging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Times New Roman"/>
      <w:szCs w:val="24"/>
      <w:lang w:val="en-US"/>
    </w:rPr>
  </w:style>
  <w:style w:type="paragraph" w:styleId="Style53">
    <w:name w:val="Текст примечания"/>
    <w:basedOn w:val="Normal"/>
    <w:qFormat/>
    <w:pPr>
      <w:ind w:left="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b/>
      <w:bCs/>
      <w:color w:val="000000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0"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  <w:jc w:val="right"/>
    </w:pPr>
    <w:rPr>
      <w:rFonts w:eastAsia="Times New Roman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0" w:firstLine="720"/>
      <w:jc w:val="both"/>
    </w:pPr>
    <w:rPr>
      <w:rFonts w:eastAsia="Times New Roman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0" w:right="118" w:hanging="0"/>
      <w:jc w:val="both"/>
    </w:pPr>
    <w:rPr>
      <w:rFonts w:eastAsia="Times New Roman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szCs w:val="24"/>
    </w:rPr>
  </w:style>
  <w:style w:type="paragraph" w:styleId="Style94">
    <w:name w:val="Текст в таблице"/>
    <w:basedOn w:val="Style81"/>
    <w:next w:val="Normal"/>
    <w:qFormat/>
    <w:pPr>
      <w:ind w:left="0"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0" w:hanging="0"/>
    </w:pPr>
    <w:rPr>
      <w:rFonts w:eastAsia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color w:val="463F31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0" w:hanging="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Endnote">
    <w:name w:val="Endnote Text"/>
    <w:basedOn w:val="Normal"/>
    <w:pPr>
      <w:ind w:left="0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0" w:hanging="0"/>
      <w:jc w:val="center"/>
      <w:outlineLvl w:val="1"/>
    </w:pPr>
    <w:rPr>
      <w:rFonts w:ascii="Calibri Light" w:hAnsi="Calibri Light" w:eastAsia="Times New Roman" w:cs="Calibri Light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ind w:left="0" w:hanging="0"/>
    </w:pPr>
    <w:rPr>
      <w:sz w:val="20"/>
      <w:szCs w:val="20"/>
    </w:rPr>
  </w:style>
  <w:style w:type="paragraph" w:styleId="27">
    <w:name w:val="Заголовок №2"/>
    <w:basedOn w:val="Normal"/>
    <w:qFormat/>
    <w:pPr>
      <w:widowControl w:val="false"/>
      <w:ind w:left="0" w:hanging="0"/>
      <w:jc w:val="center"/>
      <w:outlineLvl w:val="1"/>
    </w:pPr>
    <w:rPr>
      <w:b/>
      <w:bCs/>
      <w:sz w:val="34"/>
      <w:szCs w:val="3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eastAsia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eastAsia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color w:val="0563C1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7">
    <w:name w:val="c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37">
    <w:name w:val="c3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86">
    <w:name w:val="c86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27">
    <w:name w:val="c27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110">
    <w:name w:val="c110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eastAsia="Times New Roman" w:cs="Arial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ind w:left="0" w:hanging="0"/>
      <w:jc w:val="both"/>
    </w:pPr>
    <w:rPr>
      <w:rFonts w:eastAsia="Times New Roman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firstLine="720"/>
    </w:pPr>
    <w:rPr>
      <w:rFonts w:eastAsia="Times New Roman" w:cs="Calibri"/>
      <w:sz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ind w:left="0" w:hanging="0"/>
      <w:jc w:val="center"/>
    </w:pPr>
    <w:rPr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left="0" w:hanging="360"/>
      <w:jc w:val="both"/>
    </w:pPr>
    <w:rPr>
      <w:rFonts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ind w:left="0" w:hanging="0"/>
    </w:pPr>
    <w:rPr>
      <w:rFonts w:ascii="Arial" w:hAnsi="Arial" w:cs="Arial"/>
      <w:sz w:val="28"/>
      <w:lang w:val="en-GB"/>
    </w:rPr>
  </w:style>
  <w:style w:type="paragraph" w:styleId="Doctitle">
    <w:name w:val="Doc title"/>
    <w:basedOn w:val="Normal"/>
    <w:qFormat/>
    <w:pPr>
      <w:ind w:left="0" w:hanging="0"/>
    </w:pPr>
    <w:rPr>
      <w:rFonts w:ascii="Arial" w:hAnsi="Arial" w:eastAsia="Times New Roman" w:cs="Arial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paragraph" w:styleId="Style105">
    <w:name w:val="Подпись к таблице"/>
    <w:basedOn w:val="Normal"/>
    <w:qFormat/>
    <w:pPr>
      <w:widowControl w:val="false"/>
      <w:ind w:left="0" w:hanging="0"/>
    </w:pPr>
    <w:rPr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left="0" w:firstLine="709"/>
      <w:jc w:val="both"/>
    </w:pPr>
    <w:rPr>
      <w:rFonts w:eastAsia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s://urait.ru/bcode/517591/p.%25PAGE%25" TargetMode="External"/><Relationship Id="rId8" Type="http://schemas.openxmlformats.org/officeDocument/2006/relationships/hyperlink" Target="https://urait.ru/bcode/518086/p.%25PAGE%25" TargetMode="Externa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9:00Z</dcterms:created>
  <dc:creator>Пользователь Windows</dc:creator>
  <dc:description/>
  <cp:keywords/>
  <dc:language>en-US</dc:language>
  <cp:lastModifiedBy>RePack by Diakov</cp:lastModifiedBy>
  <cp:lastPrinted>2024-02-26T00:54:00Z</cp:lastPrinted>
  <dcterms:modified xsi:type="dcterms:W3CDTF">2024-10-24T09:29:00Z</dcterms:modified>
  <cp:revision>11</cp:revision>
  <dc:subject/>
  <dc:title/>
</cp:coreProperties>
</file>